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риложение 3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>к решению Совета депутатов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 xml:space="preserve">городского округа Серебряные Пруды  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>Московской области</w:t>
      </w:r>
    </w:p>
    <w:p>
      <w:pPr>
        <w:pStyle w:val="Heading"/>
        <w:rPr/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 xml:space="preserve">От 14.11.2022 г. № 17/4 </w:t>
      </w:r>
    </w:p>
    <w:p>
      <w:pPr>
        <w:pStyle w:val="ConsPlusNormal"/>
        <w:widowControl/>
        <w:ind w:left="45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5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50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 социально-экономического развития городского округа Серебряные Пруды Московской области за истекший период 2022 года и ожидаемые итоги социально-экономического развития городского округа Серебряные Пруды Московской области</w:t>
      </w:r>
    </w:p>
    <w:p>
      <w:pPr>
        <w:pStyle w:val="Default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2022 год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нализ социально-экономического положения городского округа Серебряные Пруды Московской области в январе- сентябре 2022 года показывает следующие измене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Демографические показатели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Динамика общей численности населения отражает закономерности в тенденциях формирования его возрастной структуры, естественного воспроизводства и миграционного движения населения, сложившихся в городском округе Серебряные Пруды Московской области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Численность постоянного населения на конец 2022 года составила 23821 человек.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целях   улучшения   демографической ситуации в округе   продолжается реализация     мер, направленных на стимулирование рождаемости, оказание всесторонней поддержки семье, сохранение и укрепление здоровья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борот организаций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Оборот организаций   в январе-сентябре 2022 года составил 4421,5 млн. рублей, темп роста к соответствующему периоду прошлого года составил 100,2%.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Наибольший рост оборота отмечается   в предприятиях   торговли, темп роста   к соответствующему    периоду прошлого года составил 112,3%.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</w:t>
      </w: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>. Сельскохозяйственное производ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льскохозяйственные предприятия городского округа Серебряные Пруды Московской области за 9 месяцев 2022 года показывают следующую динами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поголовье свиней увеличилось на 1476 голов и составило 34809 голов (9 месяцев 2021г. - 33333 голов.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роизводство молока 24021 тонн, что больше соответствующего периода прошлого года   на    978 тонн (9 месяцев 2021 г.-23043 тонн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на одну фуражную корову надоено 6639 кг молока, что больше соответствующего периода прошлого года на 968 кг (9 месяцев 2021г. – 5671 кг.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ьхозпредприятия городского округа своевременно производят авансирование своих работников. Среднемесячная заработная плата за 9 месяцев 2022 года выросла, темп роста к соответствующему периоду прошлого года   составил 106,8%.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left"/>
        <w:rPr>
          <w:bCs/>
          <w:szCs w:val="28"/>
          <w:u w:val="single"/>
        </w:rPr>
      </w:pPr>
      <w:r>
        <w:rPr>
          <w:b/>
          <w:szCs w:val="28"/>
        </w:rPr>
        <w:t xml:space="preserve">                      </w:t>
      </w:r>
      <w:r>
        <w:rPr>
          <w:szCs w:val="28"/>
          <w:u w:val="single"/>
          <w:lang w:val="en-US"/>
        </w:rPr>
        <w:t>IV</w:t>
      </w:r>
      <w:r>
        <w:rPr>
          <w:szCs w:val="28"/>
          <w:u w:val="single"/>
        </w:rPr>
        <w:t>. Инвестиции и строительство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упными и средними организациями за девять месяцев 2022 года инвестировано 948,37 млн. рулей, что составило 128% к показателю соответствующего периода прошлого года. В общем объеме инвестиций в основной капитал по крупным и средним организациям наибольший удельный вес имеют инвестиции на приобретение машин и оборудования-26,2%; строительство сооружения -26,2; транспортные средства -23,6%; здания (кроме жилых) -16,2%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ыми источниками инвестиций крупных и средних организаций городского округа являются собственные средства, которые в отчетном периоде составили 71,2% от общего объема инвестиций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влеченные средства – 28,8% от общего объема инвестиций в основной капитал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равнению с прошлым годом в структуре привлеченных средств наблюдается увеличение доли бюджетных средств (с 23,8% до 28,8%)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/>
      </w:pPr>
      <w:r>
        <w:rPr>
          <w:b/>
          <w:sz w:val="28"/>
          <w:szCs w:val="28"/>
        </w:rPr>
        <w:t xml:space="preserve">                     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.Строительство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вод жилья в январе-сентябре 2022 года составил 25,29 тыс. кв. метров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городском округе продолжается рост ввода жилья, построенного населением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/>
      </w:pPr>
      <w:r>
        <w:rPr>
          <w:b/>
          <w:sz w:val="28"/>
          <w:szCs w:val="28"/>
        </w:rPr>
        <w:t xml:space="preserve">                      </w:t>
      </w:r>
      <w:r>
        <w:rPr>
          <w:sz w:val="28"/>
          <w:szCs w:val="28"/>
          <w:u w:val="single"/>
          <w:lang w:val="en-US"/>
        </w:rPr>
        <w:t>VI</w:t>
      </w:r>
      <w:r>
        <w:rPr>
          <w:sz w:val="28"/>
          <w:szCs w:val="28"/>
          <w:u w:val="single"/>
        </w:rPr>
        <w:t xml:space="preserve">. Финансовые результаты деятельности организаций   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январе-сентябре 2022 года прибыль прибыльных организаций составила 37471 тыс. рублей, убыток убыточных организаций 86179 тыс. рублей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едиторская задолженность организаций составила 956 465 тыс. рублей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биторская задолженность 565 324 тыс. рублей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                    </w:t>
      </w:r>
      <w:r>
        <w:rPr>
          <w:bCs/>
          <w:sz w:val="28"/>
          <w:szCs w:val="28"/>
          <w:u w:val="single"/>
          <w:lang w:val="en-US"/>
        </w:rPr>
        <w:t>V</w:t>
      </w:r>
      <w:r>
        <w:rPr>
          <w:bCs/>
          <w:sz w:val="28"/>
          <w:szCs w:val="28"/>
          <w:u w:val="single"/>
        </w:rPr>
        <w:t>I</w:t>
      </w:r>
      <w:r>
        <w:rPr>
          <w:bCs/>
          <w:sz w:val="28"/>
          <w:szCs w:val="28"/>
          <w:u w:val="single"/>
          <w:lang w:val="en-US"/>
        </w:rPr>
        <w:t>I</w:t>
      </w:r>
      <w:r>
        <w:rPr>
          <w:bCs/>
          <w:sz w:val="28"/>
          <w:szCs w:val="28"/>
          <w:u w:val="single"/>
        </w:rPr>
        <w:t>. Заработная плата</w:t>
      </w:r>
    </w:p>
    <w:p>
      <w:pPr>
        <w:pStyle w:val="Normal"/>
        <w:autoSpaceDE w:val="false"/>
        <w:spacing w:lineRule="auto" w:line="312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 xml:space="preserve">По итогам 9 месяцев 2022 года в городском округе Серебряные Пруды сохранена положительная динамика роста заработной платы по сравнению с прошлым годом. </w:t>
      </w:r>
    </w:p>
    <w:p>
      <w:pPr>
        <w:pStyle w:val="Normal"/>
        <w:autoSpaceDE w:val="false"/>
        <w:spacing w:lineRule="auto" w:line="31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реднемесячная заработная плата работников крупных и средних организаций (включая организации с численностью до 15 человек) городского округа за январь-сентябрь 2022 года составила </w:t>
      </w:r>
      <w:r>
        <w:rPr>
          <w:rFonts w:eastAsia="Calibri"/>
          <w:sz w:val="28"/>
          <w:szCs w:val="28"/>
        </w:rPr>
        <w:t>53952</w:t>
      </w:r>
      <w:r>
        <w:rPr>
          <w:sz w:val="28"/>
          <w:szCs w:val="28"/>
        </w:rPr>
        <w:t xml:space="preserve"> руб., (107,3% к соответствующему периоду прошлого года).</w:t>
      </w:r>
    </w:p>
    <w:p>
      <w:pPr>
        <w:pStyle w:val="Normal"/>
        <w:autoSpaceDE w:val="fals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городском округе Серебряные Пруды просроченная задолженность по выплате средств на заработную плату отсутствует.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  <w:u w:val="single"/>
          <w:lang w:val="en-US"/>
        </w:rPr>
        <w:t>VIII</w:t>
      </w:r>
      <w:r>
        <w:rPr>
          <w:bCs/>
          <w:sz w:val="28"/>
          <w:szCs w:val="28"/>
          <w:u w:val="single"/>
        </w:rPr>
        <w:t>.   Рынок труда и уровень жизни населения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девять месяцев 2022 года наибольшая численность работников занята в организациях: жилищно-коммунальное хозяйство-13,70%, сельское хозяйство – 11,39%, торговля-6,66%. </w:t>
      </w:r>
    </w:p>
    <w:p>
      <w:pPr>
        <w:pStyle w:val="Normal"/>
        <w:spacing w:lineRule="auto" w:line="312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о вакансий к концу девяти месяцев 2022 года 116 единиц. За девять месяцев 2022 года трудоустроено 135 человек.</w:t>
      </w:r>
    </w:p>
    <w:p>
      <w:pPr>
        <w:pStyle w:val="TextBody"/>
        <w:spacing w:lineRule="auto" w:line="312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Уровень безработицы населения составил 0,75%.</w:t>
      </w:r>
    </w:p>
    <w:p>
      <w:pPr>
        <w:pStyle w:val="Normal"/>
        <w:autoSpaceDE w:val="fals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  <w:u w:val="single"/>
          <w:lang w:val="en-US"/>
        </w:rPr>
        <w:t>IX</w:t>
      </w:r>
      <w:r>
        <w:rPr>
          <w:bCs/>
          <w:sz w:val="28"/>
          <w:szCs w:val="28"/>
          <w:u w:val="single"/>
        </w:rPr>
        <w:t>. Потребительский рынок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ременный потребительский рынок городского округа Серебряные Пруды имеет устойчивое состояние с соответствующим уровнем насыщенности товарами и услугами, достаточно развитой сетью предприятий торговли, общественного питания и бытового обслуживания населения, с высокой предпринимательской активностью. На сегодняшний день торговля остается важнейшей частью потребительского рынка и наиболее гибкой отраслью городского хозяйства, реагирующей на изменения всех социальных факторов и являющаяся важным индикатором социально-экономического развития городского округа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орот розничной торговли за девять месяцев 2022 года составил 3570,1 млн руб., темп роста к аналогичному периоду прошлого года составил 112,9%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>. Ожидаемые итоги социально-экономического развития      городского округа Серебряные Пруды в 2022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оценке, в 2022 году по сравнению с 2021 годом ожидается увелич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объема отгруженных товаров собственного производства, выполненных работ и услуг собственными силами по промышленным видам деятельности по крупным и средним организациям (без организаций с численностью работающих менее 15 человек) -на 13,3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орота розничной торговли по крупным и средним организациям (без организаций с численностью работающих менее 15 человек) -на 18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среднемесячной номинальной начисленной заработной платы работников (по полному кругу организаций) - на 4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45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23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12:00Z</dcterms:created>
  <dc:creator>KABANOVA</dc:creator>
  <dc:description/>
  <cp:keywords/>
  <dc:language>en-US</dc:language>
  <cp:lastModifiedBy>Кабанова</cp:lastModifiedBy>
  <cp:lastPrinted>2019-11-13T09:29:00Z</cp:lastPrinted>
  <dcterms:modified xsi:type="dcterms:W3CDTF">2022-11-15T12:09:00Z</dcterms:modified>
  <cp:revision>32</cp:revision>
  <dc:subject/>
  <dc:title/>
</cp:coreProperties>
</file>